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о. заместителя главы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седателя комитета, экономики финансов и контроля администрации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Н.А. Дмитр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1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(ИЛИ)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1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(ИЛИ) СЕЗОННЫХ ПРЕДПРИЯТИЙ ОБЩЕСТВЕННОГО ПИТАНИЯ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лочный базар</w:t>
      </w:r>
      <w:r>
        <w:rPr>
          <w:rFonts w:cs="Times New Roman" w:ascii="Times New Roman" w:hAnsi="Times New Roman"/>
          <w:sz w:val="24"/>
          <w:szCs w:val="24"/>
        </w:rPr>
        <w:t xml:space="preserve"> - специально отведенные (огороженные) площадки для реализации товаров новогоднего ассортимента и елей, за исключением пиротехнических изделий (площадь 15 кв. м, в том числе 5 кв. м площадь прилегающей территории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овары новогоднего ассортимента</w:t>
      </w:r>
      <w:r>
        <w:rPr>
          <w:rFonts w:cs="Times New Roman" w:ascii="Times New Roman" w:hAnsi="Times New Roman"/>
          <w:sz w:val="24"/>
          <w:szCs w:val="24"/>
        </w:rPr>
        <w:t xml:space="preserve"> – елочные украшения, сувениры, мишур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 плата за право размещения нестационарных сезонных объектов мелкорозничной торговли и (или) сезонного предприятия общественного питан</w:t>
      </w:r>
      <w:r>
        <w:rPr>
          <w:rFonts w:cs="Times New Roman" w:ascii="Times New Roman" w:hAnsi="Times New Roman"/>
          <w:sz w:val="24"/>
          <w:szCs w:val="24"/>
        </w:rPr>
        <w:t>ия – плата за право на размещение нестационарных сезонных объектов мелкорозничной торговли и (или) сезонного предприятия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 (за 1 кв.м. за один день торговли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или) сезонного предприятия общественного питания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начальную плату за право размещения (за 1 кв.м. за 1 день торговли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Срок проведения елочных базаров и размещения </w:t>
      </w:r>
      <w:r>
        <w:rPr>
          <w:sz w:val="24"/>
        </w:rPr>
        <w:t>сезонных предприятий общественного питания: с 19 по 31 декабря 2011 года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торгового объекта по организации елочных базаров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color w:val="000000"/>
                <w:sz w:val="24"/>
              </w:rPr>
              <w:t>каб. 353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ого предприятия общественного пита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1 кв.м. за один день торговли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(или) сезонного предприятия общественного питания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21 лоту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1984"/>
              <w:gridCol w:w="1958"/>
              <w:gridCol w:w="1161"/>
              <w:gridCol w:w="141"/>
              <w:gridCol w:w="1953"/>
              <w:gridCol w:w="141"/>
            </w:tblGrid>
            <w:tr>
              <w:trPr>
                <w:trHeight w:val="2227" w:hRule="atLeast"/>
                <w:cantSplit w:val="true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73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д. 93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0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магазин «Силуэт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ориентир торговый центр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28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тальная - пер. Батальный (ориентир «Аптек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7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мини-рынок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86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Октябрьская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киоск «Пресс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1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 (ориентир д. 281 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,09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(кинотеатр «Родин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9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(ориентир ул. П. Морозов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О. Кошевого (ориентир ул. Батальная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 (ориентир д. 60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ориентир оптовые склады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Прибрежный (ориентир ул. Заводская, д. 16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Шевцовой (ориентир д. 43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(ориентир д. 4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(ориентир ул. Косм. Пацаев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 (ориентир кинотеатр «Побед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14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д. 204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78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ул. Яналов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89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2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едприятие общественного питания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(или) сезонного предприятия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Срок проведения елочных базаров и размещения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сезонных предприятий общественного питания: с 19 по 31 декабря 2011 года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, вид деятельност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1984"/>
              <w:gridCol w:w="1985"/>
              <w:gridCol w:w="2125"/>
              <w:gridCol w:w="416"/>
              <w:gridCol w:w="283"/>
            </w:tblGrid>
            <w:tr>
              <w:trPr>
                <w:trHeight w:val="2227" w:hRule="atLeast"/>
                <w:cantSplit w:val="true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, кв. м</w:t>
                  </w:r>
                </w:p>
              </w:tc>
              <w:tc>
                <w:tcPr>
                  <w:tcW w:w="69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д. 9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магазин «Силуэ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ориентир торговый центр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тальная - пер. Батальный (ориентир «Апте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Октябрьская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 (ориентир д. 281 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(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(ориентир ул. П. Мороз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О. Кошевого (ориентир ул. Баталь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 (ориентир д. 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ориентир оптовые склады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Прибрежный (ориентир ул. Заводская, д. 1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Шевцовой (ориентир д. 4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 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(ориентир д. 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(ориентир ул. Косм. Пацае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 (ориентир кинотеатр «Побед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д. 20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ул. Янал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едприятие общественного питания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0 кв.м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обедитель Конкурса в течение пяти рабочих дней после получения протокола о результатах проведения конкурса и проекта договора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вносит на расчетный счет Организатора платеж, за весь период сезонной торговли, после чего в течение 10 рабочих дней с ним заключается договор на размещение нестационарных сезонных объектов мелкорозничной торговли и (или) сезонных предприятий общественного питания. 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одаются с 09:00 часов (по калининградскому времени) «23» сентября 2011 года до 10:00 (по калининградскому времени) «24» октября 2011 года. 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  <w:highlight w:val="yellow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00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24 сентября 2011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21 составляет 5% от нач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1991"/>
              <w:gridCol w:w="1564"/>
              <w:gridCol w:w="1196"/>
            </w:tblGrid>
            <w:tr>
              <w:trPr>
                <w:trHeight w:val="2227" w:hRule="atLeast"/>
                <w:cantSplit w:val="true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2,36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д. 93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4,2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магазин «Силуэт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8,1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ориентир торговый центр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7,23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тальная - пер. Батальный (ориентир «Аптек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3,52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мини-рынок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2,63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Октябрьская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киоск «Пресс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4,42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 (ориентир д. 281 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,37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(кинотеатр «Родин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9,80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(ориентир ул. П. Морозов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74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О. Кошевого (ориентир ул. Батальная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0,6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 (ориентир д. 60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0,1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ориентир оптовые склады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3,4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Прибрежный (ориентир ул. Заводская, д. 16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64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Шевцовой (ориентир д. 43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0,6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(ориентир д. 4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64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(ориентир ул. Косм. Пацаев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74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 (ориентир кинотеатр «Побед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6,11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д. 204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3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ул. Яналов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1,92</w:t>
                  </w:r>
                </w:p>
              </w:tc>
            </w:tr>
            <w:tr>
              <w:trPr>
                <w:trHeight w:val="1761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21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едприятие общественного питания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1,76</w:t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внесения денежных средств: с «23» сентября 2011 года до 10:00 часов «24» октября 2011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учатель: Комитет экономики, финансов и контроля (л/с 500501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36000. г. Калининград, пл. Победы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400005000092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905015619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Возврат денежных средств, внесенных в качестве обеспечения заявки на участие в конкурсе, осуществляется по реквизитам, указанным в платежном поручении или квитанци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В случае, если денежные средства внесены в качестве обеспечения заявки на участие в конкурсе, а организация или индивидуальный предприниматель не подали заявку на участие в конкурсе и не стали участниками конкурса, указанные денежные средства возвращаются на основании письменного заявления внесшего их лица с приложением копии документа, подтверждающего их внес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 xml:space="preserve">Количество прошитых, пронумерованных, скрепленных печатью и заверенных подписью </w:t>
            </w:r>
            <w:r>
              <w:rPr>
                <w:szCs w:val="24"/>
                <w:lang w:val="ru-RU"/>
              </w:rPr>
              <w:t>страниц</w:t>
            </w:r>
            <w:r>
              <w:rPr>
                <w:szCs w:val="24"/>
              </w:rPr>
              <w:t>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/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врем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  с 19 по 31 декабря 2011 год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на право размещения нестационарных сезонных объектов мелкорозничной торговли и (или) сезонных предприятий общественного питания проводится ежегод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указанный в извещении о проведении конкурса срок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3, №4, №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Победителю Конкурса в течение 5 рабочих дней после подписания членами Конкурсной комиссии протокола оценки и сопоставления заявок на участие в конкурсе передается один экземпляр протокола и проект договора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После перечисления победителем Конкурса на расчетный счет Организатора конкурса денежных средств с победителем конкурса в течение 10 рабочих дней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 с участником конкурса, заявке на участие в конкурсе которого присвоен второй номер, является обязательным. 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___ г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распоряжения администрации городского округа «Город Калининград» № 272-рк от 20.05.2010, распоряжения администрации городского округа «Город Калининград» № 17- р/л от 18.01.2011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АЗМЕЩЕНИЯ НЕСТАЦИОНАРНЫХ СЕЗОННЫХ ОБЪЕКТОВ МЕЛКОРОЗНИЧНОЙ ТОРГОВЛИ И (ИЛИ) СЕЗОННЫХ ПРЕДПРИЯТИЙ ОБЩЕСТВЕННОГО ПИТАНИЯ 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ind w:left="284" w:right="199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: № 40101810000000010002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ИК: 042748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ИНН: (администратора) 3905015619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КПП: (администратора) 390501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Код БК:00511502040040000140 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 Содержать 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 Не  нарушать 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 случае  использования 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ЛЮЧИТЕЛЬНЫЕ ПО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 двух экземплярах, имеющих  одинаковую юридическую силу, по одному экземпляру каждой из сторон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bidi w:val="0"/>
              <w:ind w:left="284" w:right="199" w:hanging="28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 конкурса: 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местителя главы администрации, председателя комитета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Н.А. Дмитрие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7">
    <w:name w:val="WW8Num5z7"/>
    <w:qFormat/>
    <w:rPr>
      <w:i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</cp:lastModifiedBy>
  <cp:lastPrinted>2011-09-16T17:35:00Z</cp:lastPrinted>
  <dcterms:modified xsi:type="dcterms:W3CDTF">2011-09-16T14:37:00Z</dcterms:modified>
  <cp:revision>224</cp:revision>
  <dc:subject/>
  <dc:title>Утверждаю: </dc:title>
</cp:coreProperties>
</file>